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47612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776718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7199431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